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7</w:t>
      </w: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.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………………………………………………………………..</w:t>
        <w:br/>
        <w:t>……………………………………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  <w:t>7.1. …………………………………………….……………………….</w:t>
      </w:r>
    </w:p>
    <w:p>
      <w:pPr>
        <w:pStyle w:val="Normal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" w:hAnsi="Myriad Pro" w:cs="Myriad Pro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57:00Z</dcterms:modified>
  <cp:revision>183</cp:revision>
  <dc:subject/>
  <dc:title/>
</cp:coreProperties>
</file>